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gyonrendelet 1. sz. függelék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ki község Önkormányzatána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gyo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rtalomjegyzék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I.   Törzsvagyon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1. Forgalomképtelen törzsvagyon                                                                          2. oldal</w:t>
      </w:r>
    </w:p>
    <w:p>
      <w:pPr>
        <w:pStyle w:val="Default"/>
        <w:numPr>
          <w:ilvl w:val="0"/>
          <w:numId w:val="11"/>
        </w:numPr>
        <w:ind w:left="720" w:hanging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özutak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b/>
        </w:rPr>
        <w:t>műtárgyai</w:t>
      </w:r>
      <w:r>
        <w:rPr>
          <w:rFonts w:cs="Times New Roman" w:ascii="Times New Roman" w:hAnsi="Times New Roman"/>
        </w:rPr>
        <w:t>k                                                                           2</w:t>
      </w:r>
      <w:r>
        <w:rPr>
          <w:rFonts w:cs="Times New Roman" w:ascii="Times New Roman" w:hAnsi="Times New Roman"/>
          <w:b/>
          <w:bCs/>
        </w:rPr>
        <w:t>. oldal</w:t>
      </w:r>
    </w:p>
    <w:p>
      <w:pPr>
        <w:pStyle w:val="Default"/>
        <w:numPr>
          <w:ilvl w:val="0"/>
          <w:numId w:val="11"/>
        </w:numPr>
        <w:ind w:left="720" w:hanging="15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erek, parkok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6</w:t>
      </w:r>
      <w:r>
        <w:rPr>
          <w:rFonts w:cs="Times New Roman" w:ascii="Times New Roman" w:hAnsi="Times New Roman"/>
          <w:b/>
          <w:bCs/>
        </w:rPr>
        <w:t>. oldal</w:t>
      </w:r>
    </w:p>
    <w:p>
      <w:pPr>
        <w:pStyle w:val="Default"/>
        <w:numPr>
          <w:ilvl w:val="0"/>
          <w:numId w:val="11"/>
        </w:numPr>
        <w:ind w:left="720" w:hanging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Önkormányzati tulajdonú vizek és közcélú 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vízilétesítmények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6</w:t>
      </w:r>
      <w:r>
        <w:rPr>
          <w:rFonts w:cs="Times New Roman" w:ascii="Times New Roman" w:hAnsi="Times New Roman"/>
          <w:b/>
          <w:bCs/>
        </w:rPr>
        <w:t>. oldal</w:t>
      </w:r>
    </w:p>
    <w:p>
      <w:pPr>
        <w:pStyle w:val="Default"/>
        <w:numPr>
          <w:ilvl w:val="0"/>
          <w:numId w:val="11"/>
        </w:numPr>
        <w:ind w:left="1418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és </w:t>
      </w:r>
      <w:r>
        <w:rPr>
          <w:rFonts w:cs="Times New Roman" w:ascii="Times New Roman" w:hAnsi="Times New Roman"/>
          <w:b/>
        </w:rPr>
        <w:t>intézmény</w:t>
      </w:r>
      <w:r>
        <w:rPr>
          <w:rFonts w:cs="Times New Roman" w:ascii="Times New Roman" w:hAnsi="Times New Roman"/>
        </w:rPr>
        <w:t xml:space="preserve">ei, </w:t>
      </w:r>
      <w:r>
        <w:rPr>
          <w:rFonts w:cs="Times New Roman" w:ascii="Times New Roman" w:hAnsi="Times New Roman"/>
          <w:b/>
        </w:rPr>
        <w:t>közüzem</w:t>
      </w:r>
      <w:r>
        <w:rPr>
          <w:rFonts w:cs="Times New Roman" w:ascii="Times New Roman" w:hAnsi="Times New Roman"/>
        </w:rPr>
        <w:t xml:space="preserve">ei (valamint jogelődjeik) működésével kapcsolatban keletkezett </w:t>
      </w:r>
      <w:r>
        <w:rPr>
          <w:rFonts w:cs="Times New Roman" w:ascii="Times New Roman" w:hAnsi="Times New Roman"/>
          <w:b/>
        </w:rPr>
        <w:t>levéltári anyag</w:t>
      </w:r>
      <w:r>
        <w:rPr>
          <w:rFonts w:cs="Times New Roman" w:ascii="Times New Roman" w:hAnsi="Times New Roman"/>
        </w:rPr>
        <w:t xml:space="preserve">                          </w:t>
        <w:tab/>
        <w:tab/>
        <w:tab/>
        <w:t xml:space="preserve"> 7</w:t>
      </w:r>
      <w:r>
        <w:rPr>
          <w:rFonts w:cs="Times New Roman" w:ascii="Times New Roman" w:hAnsi="Times New Roman"/>
          <w:b/>
          <w:bCs/>
        </w:rPr>
        <w:t>. oldal</w:t>
      </w:r>
    </w:p>
    <w:p>
      <w:pPr>
        <w:pStyle w:val="Default"/>
        <w:numPr>
          <w:ilvl w:val="0"/>
          <w:numId w:val="11"/>
        </w:numPr>
        <w:ind w:left="720" w:hanging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által </w:t>
      </w:r>
      <w:r>
        <w:rPr>
          <w:rFonts w:cs="Times New Roman" w:ascii="Times New Roman" w:hAnsi="Times New Roman"/>
          <w:b/>
        </w:rPr>
        <w:t>forgalomképtelennek nyilvánított dolog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        7. oldal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2. Korlátozottan forgalomképes törzsvagyon</w:t>
      </w:r>
    </w:p>
    <w:p>
      <w:pPr>
        <w:pStyle w:val="Default"/>
        <w:numPr>
          <w:ilvl w:val="0"/>
          <w:numId w:val="31"/>
        </w:numPr>
        <w:ind w:left="720" w:hanging="15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zművek,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8. oldal</w:t>
      </w:r>
    </w:p>
    <w:p>
      <w:pPr>
        <w:pStyle w:val="Default"/>
        <w:numPr>
          <w:ilvl w:val="0"/>
          <w:numId w:val="31"/>
        </w:numPr>
        <w:ind w:left="720" w:hanging="15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tézmények,                                                                                            8</w:t>
      </w:r>
      <w:r>
        <w:rPr>
          <w:rFonts w:cs="Times New Roman" w:ascii="Times New Roman" w:hAnsi="Times New Roman"/>
          <w:b/>
          <w:bCs/>
        </w:rPr>
        <w:t>. oldal</w:t>
      </w:r>
    </w:p>
    <w:p>
      <w:pPr>
        <w:pStyle w:val="Default"/>
        <w:numPr>
          <w:ilvl w:val="0"/>
          <w:numId w:val="31"/>
        </w:numPr>
        <w:ind w:left="720" w:hanging="15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zépületek                                                                                             8</w:t>
      </w:r>
      <w:r>
        <w:rPr>
          <w:rFonts w:cs="Times New Roman" w:ascii="Times New Roman" w:hAnsi="Times New Roman"/>
          <w:b/>
          <w:bCs/>
        </w:rPr>
        <w:t>. oldal</w:t>
      </w:r>
    </w:p>
    <w:p>
      <w:pPr>
        <w:pStyle w:val="Default"/>
        <w:numPr>
          <w:ilvl w:val="0"/>
          <w:numId w:val="31"/>
        </w:numPr>
        <w:ind w:left="1418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és </w:t>
      </w:r>
      <w:r>
        <w:rPr>
          <w:rFonts w:cs="Times New Roman" w:ascii="Times New Roman" w:hAnsi="Times New Roman"/>
          <w:b/>
        </w:rPr>
        <w:t>intézmény</w:t>
      </w:r>
      <w:r>
        <w:rPr>
          <w:rFonts w:cs="Times New Roman" w:ascii="Times New Roman" w:hAnsi="Times New Roman"/>
        </w:rPr>
        <w:t xml:space="preserve">ei, </w:t>
      </w:r>
      <w:r>
        <w:rPr>
          <w:rFonts w:cs="Times New Roman" w:ascii="Times New Roman" w:hAnsi="Times New Roman"/>
          <w:b/>
        </w:rPr>
        <w:t>közüzem</w:t>
      </w:r>
      <w:r>
        <w:rPr>
          <w:rFonts w:cs="Times New Roman" w:ascii="Times New Roman" w:hAnsi="Times New Roman"/>
        </w:rPr>
        <w:t xml:space="preserve">ei (valamint jogelődjeik) működésével kapcsolatban keletkezett </w:t>
      </w:r>
      <w:r>
        <w:rPr>
          <w:rFonts w:cs="Times New Roman" w:ascii="Times New Roman" w:hAnsi="Times New Roman"/>
          <w:b/>
        </w:rPr>
        <w:t xml:space="preserve">levéltári anyag                                    </w:t>
        <w:tab/>
        <w:t xml:space="preserve">       8</w:t>
      </w:r>
      <w:r>
        <w:rPr>
          <w:rFonts w:cs="Times New Roman" w:ascii="Times New Roman" w:hAnsi="Times New Roman"/>
          <w:b/>
          <w:bCs/>
        </w:rPr>
        <w:t>. oldal</w:t>
      </w:r>
    </w:p>
    <w:p>
      <w:pPr>
        <w:pStyle w:val="Default"/>
        <w:numPr>
          <w:ilvl w:val="0"/>
          <w:numId w:val="31"/>
        </w:numPr>
        <w:ind w:left="1418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édett természeti terület</w:t>
      </w:r>
      <w:r>
        <w:rPr>
          <w:rFonts w:cs="Times New Roman" w:ascii="Times New Roman" w:hAnsi="Times New Roman"/>
        </w:rPr>
        <w:t xml:space="preserve">ek, amelyek elidegenítéséhez, kezelői vagy használati jogának átadásához a természetvédelemért felelős </w:t>
      </w:r>
      <w:r>
        <w:rPr>
          <w:rFonts w:cs="Times New Roman" w:ascii="Times New Roman" w:hAnsi="Times New Roman"/>
          <w:b/>
        </w:rPr>
        <w:t>miniszter engedélye is szükséges</w:t>
      </w:r>
      <w:r>
        <w:rPr>
          <w:rFonts w:cs="Times New Roman" w:ascii="Times New Roman" w:hAnsi="Times New Roman"/>
        </w:rPr>
        <w:t xml:space="preserve">                         8</w:t>
      </w:r>
      <w:r>
        <w:rPr>
          <w:rFonts w:cs="Times New Roman" w:ascii="Times New Roman" w:hAnsi="Times New Roman"/>
          <w:b/>
          <w:bCs/>
        </w:rPr>
        <w:t>. oldal</w:t>
      </w:r>
    </w:p>
    <w:p>
      <w:pPr>
        <w:pStyle w:val="Default"/>
        <w:numPr>
          <w:ilvl w:val="0"/>
          <w:numId w:val="31"/>
        </w:numPr>
        <w:ind w:left="1418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víziközművek</w:t>
      </w:r>
      <w:r>
        <w:rPr>
          <w:rFonts w:cs="Times New Roman" w:ascii="Times New Roman" w:hAnsi="Times New Roman"/>
        </w:rPr>
        <w:t xml:space="preserve"> (ivóvízmű, szennyvízelvezető mű) azzal, hogy az azokkal való rendelkezési jog korlátja a közszolgáltatási célra történő hasznosítás.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  <w:bCs/>
        </w:rPr>
        <w:t>. oldal</w:t>
      </w:r>
    </w:p>
    <w:p>
      <w:pPr>
        <w:pStyle w:val="Default"/>
        <w:numPr>
          <w:ilvl w:val="0"/>
          <w:numId w:val="31"/>
        </w:numPr>
        <w:ind w:left="720" w:hanging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által </w:t>
      </w:r>
      <w:r>
        <w:rPr>
          <w:rFonts w:cs="Times New Roman" w:ascii="Times New Roman" w:hAnsi="Times New Roman"/>
          <w:b/>
        </w:rPr>
        <w:t>meghatározott ingatlanok és ingók</w:t>
      </w:r>
      <w:r>
        <w:rPr>
          <w:rFonts w:cs="Times New Roman" w:ascii="Times New Roman" w:hAnsi="Times New Roman"/>
        </w:rPr>
        <w:t>.                 8</w:t>
      </w:r>
      <w:r>
        <w:rPr>
          <w:rFonts w:cs="Times New Roman" w:ascii="Times New Roman" w:hAnsi="Times New Roman"/>
          <w:b/>
          <w:bCs/>
        </w:rPr>
        <w:t>. oldal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I.   </w:t>
      </w:r>
      <w:r>
        <w:rPr>
          <w:rFonts w:cs="Times New Roman" w:ascii="Times New Roman" w:hAnsi="Times New Roman"/>
          <w:b/>
          <w:bCs/>
        </w:rPr>
        <w:t>Forgalomképes vagyon                                                                                            9. oldal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örzsvagyon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galomképtelen törzsvagyon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özutak</w:t>
      </w:r>
      <w:r>
        <w:rPr>
          <w:rFonts w:cs="Times New Roman" w:ascii="Times New Roman" w:hAnsi="Times New Roman"/>
        </w:rPr>
        <w:t xml:space="preserve"> és </w:t>
      </w:r>
      <w:r>
        <w:rPr>
          <w:rFonts w:cs="Times New Roman" w:ascii="Times New Roman" w:hAnsi="Times New Roman"/>
          <w:b/>
        </w:rPr>
        <w:t>műtárgyai</w:t>
      </w:r>
      <w:r>
        <w:rPr>
          <w:rFonts w:cs="Times New Roman" w:ascii="Times New Roman" w:hAnsi="Times New Roman"/>
        </w:rPr>
        <w:t>k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133"/>
        <w:gridCol w:w="9"/>
        <w:gridCol w:w="11"/>
        <w:gridCol w:w="7"/>
        <w:gridCol w:w="7874"/>
        <w:gridCol w:w="7"/>
      </w:tblGrid>
      <w:tr>
        <w:trPr/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területi utak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fonya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/3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ácos kö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ácos út alsó szakasz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/3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ácos utca középső szakasz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ácos utca legfelső szakasz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/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só Orgona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/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só Orgona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só Völgy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sóvölgy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-laki utca alsó szakasz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-laki utca felső szakasz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/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-laki utca legalsó szakasz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/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nyas kö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nyas utca – Gyöngy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nyas utca déli oldal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nyas utca északi oldal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nyas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nyas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/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nyas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/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nyas utca és Zápor utca közötti közműsáv magasfeszültségű villany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ok utca – Nyírfa kö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/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ok utca bővítése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/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ok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/1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ok utca szélesítés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ka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ka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/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kenye utca, Berkenye köz, Boróka köz, Mandula kö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ka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jenői út melletti sáv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jenői út mentén a Pipacs utcánál (Közterület kerékpárút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úzavirág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ege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ipke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ázs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/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ázs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/3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bhát utca alsó szakasz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bhát utca felső szakasza (Árok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ő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nyves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rás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 utca (Árnyas utca körforgalmú csomóponttól – Fő utca 57. sz. ingatlanig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/4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 utca (Fő utca 57. sz. ingatlantól – Muskátli utcáig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 utca és Árnyas utca között lévő földút Gyöngy köz (Közterület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/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ábor Áron kö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ábor Áron köz és 39/5 hrsz út mellett lévő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ábor Áron utca és Orgona utca (Közterület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/1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ábor Áron utca felső szakasz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öngy sor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/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öngy sor útrészle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/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öngy sor útrészle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öngyvirág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öngyvirág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/9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öngyvirág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öngyvirág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angvirág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angvirág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angvirág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angvirág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rsfa utca alsó szakasz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rsfa utca felső szakasz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/19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rsfa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rsfa utcából nyíló kö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óvirág utca és Nefelejcs utca között lévő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/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óvirág utca felső szakasz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óvirág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/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óvirág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óvirág utca szakasza üdülő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/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óvirág utcából nyíló út Páty határában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/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óca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/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illa utca és Pipacs utca közötti kerékpárút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illa utca felső szakasz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/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illa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illa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illa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/2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illa utca parkoló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/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látó kö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órház fasor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órház fasor és Alsóvölgy utca beszögellésében lévő háromszög terület (Közterület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körcsin utca Galagonya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őrisfa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őrisfa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elődombi út és Szajkó utca közöt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elődombi út és Szajkó utca közötti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elődombi út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elődombi út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elődombi út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elődombi út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jtő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jtő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jtő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ndula utca Juharfa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ndula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ndula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garéta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LSZ keleti oldalán lévő út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LSZ keleti oldalán lévő út melletti sáv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</w:t>
            </w:r>
          </w:p>
        </w:tc>
        <w:tc>
          <w:tcPr>
            <w:tcW w:w="7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LSZ-szel szemközti terület (Beépítetlen terület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</w:t>
            </w:r>
          </w:p>
        </w:tc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ha köz (Közműsáv TIGÁZ szolg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kátli utca felső szakasz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kátli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kátli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/1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kátli utcai árok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/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sugár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gfű kö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/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felejcs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/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írfa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/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írfa utca és Árok utca Fő úti torkolata (Közterület villanyos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/1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úl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/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ona kö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/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ona utca útrészle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/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ona utca útrészle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/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ona utca útrészle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/1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ona utca útrészle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/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ona utca útrészle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/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ona utca útrészle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/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ona utca útrészle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/1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ona utca útrészle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/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reg dűlő köz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/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reg dűlő köz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reghegyi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Őszapó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/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Őzike és Nyúl utcák ré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Őzike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őfi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őfi utca alsó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őfi utca III.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őfi utca mentén lévő közterület út és árok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llangó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/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pacs köz és Rózsa kö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pacs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pacs utca (Közterület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ákóczi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ákóczi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ákóczi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ákóczi utca felső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/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kény utca – Repkény kö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/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kény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maring utca felső szakasz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maring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maring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/1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maring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maring utca szakasz (Közút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maring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/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maring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ózsa utca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zsa utca utolsó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ármány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/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jkó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jkó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jkó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jkó utca szakasz (Lakóút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/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rvas utca és Őzike utca szakasz (Közterület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llő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llő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ilfa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gelice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lgyfa kö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lgyfa kö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lgyfa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lgyfa utca felső szakasz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lgyfa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/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lgyfa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/1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pán utca (közterület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/2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n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/29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pán utca felső szakasz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rcisz kö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ücsök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/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ücsök utca és CBA közötti sáv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/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ücsök utca sáv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ücsök utca sáv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rózsa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rózsa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/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lám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ölgy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por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por utca 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por utca és Legelődombi út közötti közműsáv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por utca és Villám utca közötti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öldike utc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úzmara utca</w:t>
            </w:r>
          </w:p>
        </w:tc>
      </w:tr>
      <w:tr>
        <w:trPr/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területi gyalogutak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/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ok utca és Fő utca közötti gyalog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ipke köz (Gyalogút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 út mentén lévő gyalog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óvirág köz (Gyalogút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óvirág köz és Hóvirág utca között lévő gyalog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bóca utca gyalog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úl utca és Szarvas utca közötti gyalog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/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Őzike utca és erdő közötti gyalog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zsa utca és Budajenői út között (Gyalogút buszmegálló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rvas utca és Őzike utca közötti gyalog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llő utca és 071 út közötti gyalog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/4</w:t>
            </w:r>
          </w:p>
        </w:tc>
        <w:tc>
          <w:tcPr>
            <w:tcW w:w="7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pán utca – Dombhát utca közötti gyalog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pán utca és Nefelejcs utca között lévő gyalog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/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dülő feletti gyalog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rózsa utca és Budajenői út közötti gyalog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rózsa utca és Zúzmara utca közötti gyalog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por utca és Legelődombi út közötti gyalog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por utca és Legelődombi út közötti gyalogút közműsávval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por utca végénél lévő gyalog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úzmara utca és Szellő utca közötti gyalogút</w:t>
            </w:r>
          </w:p>
        </w:tc>
      </w:tr>
      <w:tr>
        <w:trPr/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területi utak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7/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6/6 erdő melletti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 hrsz közút és 875/1 hrsz árok közötti saját használatú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/2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 hrsz és 036/1 hrsz külterületi utak közötti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/1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/1 hrsz út és 039/16 hrsz árok közötti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 hrsz árok és 047 hrsz közút közötti saját használatú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 hrsz saját használatú út és Páty határa közötti saját használatú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 hrsz saját használatú út és Páty határa közötti saját használatú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/26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 hrsz út és Szennyvíztisztító közötti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/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/2 hrsz közút és 048 hrsz saját használatú út közötti saját használatú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/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4/1 hrsz út és 061/2 hrsz közút közötti útszakasz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na-laki út folytatásában az erdőben lévő és a Csergezán szoborhoz vezető földút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8/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jenői patak melletti út (1310 hrsz volt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területi szántó melletti föld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területi szántók közötti föld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9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területi szántók közötti föld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területi szántók közötti föld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területi szántók közötti föld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/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területi út 035 hrsz és 044 hrsz közötti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területi utakat összekötő föld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sugár út folytatása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4/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ona utca szakasz északi oldal 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ty határában lévő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llő utcai ingatlanok alatt húzódó földút a Vadrózsa utca és Napsugár út közöt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méttelepet kettéválasztó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4/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métteleptől a 063/5 hrsz útig húzódó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nnyvíztelepnél lévő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/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nnyvíztisztító előtti 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/3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nnyvíztisztító előtti útként funkcionáló Legelő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1/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nnyvíztisztító mögötti és szántók melletti föld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1/5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őlősor út szőlők felőli sáv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őlősor út ingatlanok felőli sáv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2/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dülő erdő bejáratnál Páty határában lévő földút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4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dülő feletti erdőből az Anna-laki pihenőhöz vezető út</w:t>
            </w:r>
          </w:p>
        </w:tc>
      </w:tr>
    </w:tbl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erek, parkok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"/>
        <w:gridCol w:w="1126"/>
        <w:gridCol w:w="9"/>
        <w:gridCol w:w="7895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átszóterek</w:t>
            </w:r>
          </w:p>
        </w:tc>
      </w:tr>
      <w:tr>
        <w:trPr/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/2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ördeszkapálya (Beépítetlen terület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/1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dula köz játszótér</w:t>
            </w:r>
          </w:p>
        </w:tc>
      </w:tr>
      <w:tr>
        <w:trPr/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/6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kátli utcai játszótér</w:t>
            </w:r>
          </w:p>
        </w:tc>
      </w:tr>
      <w:tr>
        <w:trPr/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Őszapó utcai játszótér (Beépítetlen terület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kok</w:t>
            </w:r>
          </w:p>
        </w:tc>
      </w:tr>
      <w:tr>
        <w:trPr/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/4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ltalános Iskola előtti park (közpark)</w:t>
            </w:r>
          </w:p>
        </w:tc>
      </w:tr>
      <w:tr>
        <w:trPr/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látó területe (Közterület)</w:t>
            </w:r>
          </w:p>
        </w:tc>
      </w:tr>
      <w:tr>
        <w:trPr/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látótól a Legelődombi út felé eső terület (Közterület)</w:t>
            </w:r>
          </w:p>
        </w:tc>
      </w:tr>
      <w:tr>
        <w:trPr/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/1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ető melletti zöldterület (Közterület)</w:t>
            </w:r>
          </w:p>
        </w:tc>
      </w:tr>
      <w:tr>
        <w:trPr/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/4</w:t>
            </w:r>
          </w:p>
        </w:tc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jkó utca melletti zöldterület (Közterület)</w:t>
            </w:r>
          </w:p>
        </w:tc>
      </w:tr>
    </w:tbl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</w:t>
      </w:r>
      <w:r>
        <w:rPr>
          <w:rFonts w:cs="Times New Roman" w:ascii="Times New Roman" w:hAnsi="Times New Roman"/>
          <w:b/>
        </w:rPr>
        <w:t>nkormányzati tulajdonú vizek és közcélú vízilétesítmények</w:t>
      </w:r>
      <w:r>
        <w:rPr>
          <w:rFonts w:cs="Times New Roman" w:ascii="Times New Roman" w:hAnsi="Times New Roman"/>
        </w:rPr>
        <w:t xml:space="preserve">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142"/>
        <w:gridCol w:w="7893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területi árk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órház fasor és Budajenői patak közötti ár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órház fasor és Fő út között Völgy utca és Árnyas utca mentén lévő belterületi ár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órház fasor mentén lévő ár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/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elődombi út és Korház fasor közötti ár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/4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kátli utcai ár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/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ona utca és Árok utca közötti ár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ákóczi utca és legelő közötti Ó falu ár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ákóczi utcák közötti Ó falui ár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lipán utca mentén lévő ár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/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ölgyrét Darázs utca – Alsóvölgy utca közötti árok szakasz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/2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ölgyrét Darázs utca – Alsóvölgy utca közötti árok szakasz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területi vízfolyás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harfa utca folytatásában lévő árokba becsatlakozó vízfolyás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Őzike utcai erdő és Orgona utca közötti vízfolyás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/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őfi utca melletti vízfolyás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területi árk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/16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 hrsz és 039/15 külterületi utak közötti ár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/7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1 földút és Budajenői patak között lévő levezető ár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területi szántók alatt húzódó ár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/2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területi szántók melletti árok (043 hrsz árok mellett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1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őlősor keleti oldalán lévő ár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/70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drózsa utca Budajenő felé eső végénél lévő árok (Budajenői patakba köt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/7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9/70 árok alatti árok Budajenő határában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területi vízfolyáso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-laki út folytatásában lévő vízfolyás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maring utca folytatásában lévő vízfolyás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területi patak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8/4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jenői patak Alsó Völgy utca felőli része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8/5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jenői patak Szennyvíztisztító és Budajenő közötti része</w:t>
            </w:r>
          </w:p>
        </w:tc>
      </w:tr>
    </w:tbl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és </w:t>
      </w:r>
      <w:r>
        <w:rPr>
          <w:rFonts w:cs="Times New Roman" w:ascii="Times New Roman" w:hAnsi="Times New Roman"/>
          <w:b/>
        </w:rPr>
        <w:t>intézmény</w:t>
      </w:r>
      <w:r>
        <w:rPr>
          <w:rFonts w:cs="Times New Roman" w:ascii="Times New Roman" w:hAnsi="Times New Roman"/>
        </w:rPr>
        <w:t xml:space="preserve">ei, </w:t>
      </w:r>
      <w:r>
        <w:rPr>
          <w:rFonts w:cs="Times New Roman" w:ascii="Times New Roman" w:hAnsi="Times New Roman"/>
          <w:b/>
        </w:rPr>
        <w:t>közüzem</w:t>
      </w:r>
      <w:r>
        <w:rPr>
          <w:rFonts w:cs="Times New Roman" w:ascii="Times New Roman" w:hAnsi="Times New Roman"/>
        </w:rPr>
        <w:t xml:space="preserve">ei (valamint jogelődjeik) működésével kapcsolatban keletkezett </w:t>
      </w:r>
      <w:r>
        <w:rPr>
          <w:rFonts w:cs="Times New Roman" w:ascii="Times New Roman" w:hAnsi="Times New Roman"/>
          <w:b/>
        </w:rPr>
        <w:t>levéltári anyag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által </w:t>
      </w:r>
      <w:r>
        <w:rPr>
          <w:rFonts w:cs="Times New Roman" w:ascii="Times New Roman" w:hAnsi="Times New Roman"/>
          <w:b/>
        </w:rPr>
        <w:t>forgalomképtelennek nyilvánított dolog</w:t>
      </w:r>
      <w:r>
        <w:rPr>
          <w:rFonts w:cs="Times New Roman" w:ascii="Times New Roman" w:hAnsi="Times New Roman"/>
        </w:rPr>
        <w:t>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"/>
        <w:gridCol w:w="11"/>
        <w:gridCol w:w="1129"/>
        <w:gridCol w:w="7895"/>
      </w:tblGrid>
      <w:tr>
        <w:trPr/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/1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lékmű Fő utca – Rákóczi utcai szobor</w:t>
            </w:r>
          </w:p>
        </w:tc>
      </w:tr>
      <w:tr>
        <w:trPr/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ápolna –  Rekultivált szeméttelep mellett</w:t>
            </w:r>
          </w:p>
        </w:tc>
      </w:tr>
      <w:tr>
        <w:trPr/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/2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kultivált szeméttelep – déli oldal</w:t>
            </w:r>
          </w:p>
        </w:tc>
      </w:tr>
      <w:tr>
        <w:trPr/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/1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kultivált szeméttelep – északi oldal</w:t>
            </w:r>
          </w:p>
        </w:tc>
      </w:tr>
      <w:tr>
        <w:trPr/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ető</w:t>
            </w:r>
          </w:p>
        </w:tc>
      </w:tr>
      <w:tr>
        <w:trPr/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/2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ető alatti terület</w:t>
            </w:r>
          </w:p>
        </w:tc>
      </w:tr>
      <w:tr>
        <w:trPr/>
        <w:tc>
          <w:tcPr>
            <w:tcW w:w="10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öldterület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/9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elődomb (Zöldterület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/8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elődombi út mellett lévő sáv és zöldterület (Beépítetlen terület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reghegyi úti Szennyvízátemelő és zöldterület (Beépítetlen terület)</w:t>
            </w:r>
          </w:p>
        </w:tc>
      </w:tr>
      <w:tr>
        <w:trPr/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ákóczi utca és Fő út közötti háromszög terület (Közterület)</w:t>
            </w:r>
          </w:p>
        </w:tc>
      </w:tr>
      <w:tr>
        <w:trPr/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ákóczi utca melletti zöldterület (Közterület)</w:t>
            </w:r>
          </w:p>
        </w:tc>
      </w:tr>
      <w:tr>
        <w:trPr/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ákóczi utca melletti zöldterület (Közterület)</w:t>
            </w:r>
          </w:p>
        </w:tc>
      </w:tr>
      <w:tr>
        <w:trPr/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jkó utca mellett lévő zöldterület (Közterület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/4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gelice utcai Óvoda fölötti ingatlan (Beépítetlen terület)</w:t>
            </w:r>
          </w:p>
        </w:tc>
      </w:tr>
      <w:tr>
        <w:trPr/>
        <w:tc>
          <w:tcPr>
            <w:tcW w:w="10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ők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6/6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ácos út végénél lévő ingatlanok mögötti és a Szőlősorok melletti erdő  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/2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nyas utca mentén lévő erdő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/2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órház fasor végénél lévő erdő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3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elődombi út mentén lévő erdő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4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jkó utca mentén lévő erdő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/6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lám utca végében lévő háromszög zöldterület (Beépítetlen terület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/10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lám utcai erdősáv végénél lévő háromszög zöldterület (Beépítetlen terület)</w:t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</w:rPr>
        <w:t>Korlátozottan forgalomképes törzsvagyon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Default"/>
        <w:numPr>
          <w:ilvl w:val="0"/>
          <w:numId w:val="3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zművek,</w:t>
      </w:r>
    </w:p>
    <w:p>
      <w:pPr>
        <w:pStyle w:val="Default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125"/>
        <w:gridCol w:w="7908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nnyvíz-csatorna hálózat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vitációs szennyvízvezetékek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nnyvíz nyomóvezetékek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nnyvíz átemelők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nnyvíztisztító létesítmény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művek ingatlanai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/6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öldgáz fogadó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/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őrisfa utca 36/1 ingatlan előtti közterület</w:t>
            </w:r>
          </w:p>
        </w:tc>
      </w:tr>
    </w:tbl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38"/>
        </w:numPr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Intézmények,</w:t>
      </w:r>
    </w:p>
    <w:p>
      <w:pPr>
        <w:pStyle w:val="Default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144"/>
        <w:gridCol w:w="7885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/1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 utca 33. (Polgármesteri Hivatal)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/1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tőfi Sándor utca 1. (Polgármesteri Hivatal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tatási Intézmények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/8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angvirág utcai Óvoda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/5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ki Általános Iskola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/1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gelice utcai Óvoda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észségügyi Intézmény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észségház (Tücsök utca 2.)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numPr>
          <w:ilvl w:val="0"/>
          <w:numId w:val="38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özépületek </w:t>
      </w:r>
    </w:p>
    <w:p>
      <w:pPr>
        <w:pStyle w:val="Default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110"/>
        <w:gridCol w:w="7904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ő utca 12. (Közösségi épület)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jta – Jung ház – Fáth ház - Nagyterem</w:t>
            </w:r>
          </w:p>
        </w:tc>
      </w:tr>
    </w:tbl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űemlék épületek</w:t>
      </w:r>
      <w:r>
        <w:rPr>
          <w:rFonts w:cs="Times New Roman" w:ascii="Times New Roman" w:hAnsi="Times New Roman"/>
        </w:rPr>
        <w:t xml:space="preserve">, amelyek elidegenítéséhez, megterheléséhez, kezelői joga átruházásához, használati vagy bérleti joga gazdasági társaságba való beviteléhez a kultúráért felelős </w:t>
      </w:r>
      <w:r>
        <w:rPr>
          <w:rFonts w:cs="Times New Roman" w:ascii="Times New Roman" w:hAnsi="Times New Roman"/>
          <w:b/>
        </w:rPr>
        <w:t>miniszter hozzájárulása is szükséges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édett természeti terület</w:t>
      </w:r>
      <w:r>
        <w:rPr>
          <w:rFonts w:cs="Times New Roman" w:ascii="Times New Roman" w:hAnsi="Times New Roman"/>
        </w:rPr>
        <w:t xml:space="preserve">ek, amelyek elidegenítéséhez, kezelői vagy használati jogának átadásához a természetvédelemért felelős </w:t>
      </w:r>
      <w:r>
        <w:rPr>
          <w:rFonts w:cs="Times New Roman" w:ascii="Times New Roman" w:hAnsi="Times New Roman"/>
          <w:b/>
        </w:rPr>
        <w:t>miniszter engedélye is szükséges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víziközművek</w:t>
      </w:r>
      <w:r>
        <w:rPr>
          <w:rFonts w:cs="Times New Roman" w:ascii="Times New Roman" w:hAnsi="Times New Roman"/>
        </w:rPr>
        <w:t xml:space="preserve"> (ivóvízmű, szennyvízelvezető mű) azzal, hogy az azokkal való rendelkezési jog korlátja a közszolgáltatási célra történő hasznosítás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125"/>
        <w:gridCol w:w="7907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/3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nnyvíztisztító telep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/4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nnyvíztisztító telep melletti tartalék terület</w:t>
            </w:r>
          </w:p>
        </w:tc>
      </w:tr>
    </w:tbl>
    <w:p>
      <w:pPr>
        <w:pStyle w:val="Default"/>
        <w:numPr>
          <w:ilvl w:val="0"/>
          <w:numId w:val="3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által </w:t>
      </w:r>
      <w:r>
        <w:rPr>
          <w:rFonts w:cs="Times New Roman" w:ascii="Times New Roman" w:hAnsi="Times New Roman"/>
          <w:b/>
        </w:rPr>
        <w:t>meghatározott ingatlanok és ingók</w:t>
      </w:r>
      <w:r>
        <w:rPr>
          <w:rFonts w:cs="Times New Roman" w:ascii="Times New Roman" w:hAnsi="Times New Roman"/>
        </w:rPr>
        <w:t>.</w:t>
      </w:r>
    </w:p>
    <w:p>
      <w:pPr>
        <w:pStyle w:val="Defaul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30"/>
        <w:gridCol w:w="7892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ások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/1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nyas utca 14. (Kétlakásos bérlakás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por utca 7. (Háromlakásos bérlakás)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galomképes vagyo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5"/>
        <w:gridCol w:w="7993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lterületi stratégiailag nem értékesíthető ingatlan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-F(2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LSZ előtti zöldterület nyugati oldal (Beépítetlen terület) 4883 m2, Nincs közmű, de hozzáférhető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LSZ előtti zöldterület keleti oldal (Beépítetlen terület) /7568 m2, Nincs közmű, de hozzáférhető/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ke-E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/4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nyas utca 15. Volt  Posta mögötti terület (Beépítetlen terület) /1480 m2/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-Kt-Al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/10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angvirág utcai Óvoda melletti zöldterület (Beépítetlen terület) /1332 m2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/11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angvirág utcai Óvoda melletti zöldterület (Beépítetlen terület) /1084 m2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/22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pülő Sportcsarnok területe (Kamilla utca 2.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-A3(2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/3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zsa köz 1. (Beépítetlen terület) /1087 m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/35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skátli utca és Akácos köz sarkánál lévő zöldterület (Beépítetlen terület) /1466 m2/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-A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/2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ázs utca és Gördeszkapálya sarkán lévő ingatlan (Beépítetlen terület) /1067 m2, Ivóvíz, Szennyvíz, Gáz közmű van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/5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ázs utcai ingatlan (Beépítetlen terület) /1067 m2, Ivóvíz, Szennyvíz, Gáz közmű van 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/6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ázs utcai ingatlan (Beépítetlen terület) /1067 m2, Ivóvíz, Szennyvíz, Gáz közmű van 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/7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ücsök utcai ingatlan (Beépítetlen terület) /1024 m2, Ivóvíz, Szennyvíz, Gáz közmű van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/8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ücsök utcai ingatlan (Beépítetlen terület) /1016 m2, Ivóvíz, Szennyvíz, Gáz közmű van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/9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ázs utcai ingatlan (Beépítetlen terület) /1067 m2, Ivóvíz, Szennyvíz, Gáz közmű van 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/10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ázs utcai ingatlan (Beépítetlen terület) /1024 m2, Ivóvíz, Szennyvíz, Gáz közmű van 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/11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ücsök utcai ingatlan (Beépítetlen terület) /1043 m2, Ivóvíz, Szennyvíz, Gáz közmű van/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-A6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7/1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sóvölgy utcai ingatlan (Beépítetlen terület) /1267 m2, Közmű nincs/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-Kt-R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/1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só Völgy utca és Napsugár út sarkán lévő ingatlan (Beépítetlen terület) /1212 m2, Nincs közmű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/3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só Völgy utcai ingatlan (Beépítetlen terület) /1009 m2, Nincs közmű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/4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sugár út melletti ingatlan (Beépítetlen terület) /1653 m2, Nincs közmű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/6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só Völgy utcai ingatlan (Beépítetlen terület) /1547 m2, Nincs közmű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/7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só Völgy utcai ingatlan (Beépítetlen terület) /1344 m2, Nincs közmű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/8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só Völgy utcai ingatlan (Beépítetlen terület) /1192 m2, Nincs közmű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/13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ördeszkapálya és Napsugár út között (Beépítetlen terület) /5961 m2, Nincs közmű/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t-Kt-V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/12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sugár út és Tücsök utca sarok (Beépítetlen terület) /4213 m2/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ülterületi ingatlanok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-3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/27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jenői patak mellett lévő szántó /1359 m2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/48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jenői patak mellett lévő szántó /1062 m2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/49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jenői patak mellett lévő szántó /903 m2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/50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jenői patak mellett lévő szántó /1214 m2/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o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/1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nnyvíztisztító melletti szántó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észben az Önkormányzat tulajdonában lévő ingatlanok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-Zvsz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kalyuk résztulajdon, Tulajdoni hányad: 35053/131463 (Beépítetlen terület) /4868 m2, Nincs közmű/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-3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4/3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4/1 út melletti szántó résztulajdon Tulajdoni hányad: 90/567 /4456 m2/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4/19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5 út melletti szántó résztulajdon Tulajdoni hányad: 90/567 /3293 m2/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-T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/22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ető alatti terület résztulajdon, Tulajdoni hányad: 1/3 /1859 m2/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ko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/20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ető alatti terület résztulajdon, Tulajdoni hányad: 10/36 /2586 m2/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lterületi értékesítésre javasolt ingatlanok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746" w:gutter="0" w:header="0" w:top="719" w:footer="38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)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Letter"/>
      <w:lvlText w:val="%1.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b/>
    </w:rPr>
  </w:style>
  <w:style w:type="character" w:styleId="WW8Num40z0">
    <w:name w:val="WW8Num40z0"/>
    <w:qFormat/>
    <w:rPr>
      <w:b/>
    </w:rPr>
  </w:style>
  <w:style w:type="character" w:styleId="WW8Num48z0">
    <w:name w:val="WW8Num48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8:29:00Z</dcterms:created>
  <dc:creator>Műszak</dc:creator>
  <dc:description/>
  <cp:keywords/>
  <dc:language>en-US</dc:language>
  <cp:lastModifiedBy>Aljegyző</cp:lastModifiedBy>
  <cp:lastPrinted>2019-03-20T07:59:00Z</cp:lastPrinted>
  <dcterms:modified xsi:type="dcterms:W3CDTF">2019-03-20T18:29:00Z</dcterms:modified>
  <cp:revision>2</cp:revision>
  <dc:subject/>
  <dc:title>Vagyonrendelet 1</dc:title>
</cp:coreProperties>
</file>