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1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600"/>
        <w:gridCol w:w="1791"/>
        <w:gridCol w:w="1041"/>
        <w:gridCol w:w="1224"/>
        <w:gridCol w:w="1668"/>
        <w:gridCol w:w="1572"/>
        <w:gridCol w:w="1464"/>
        <w:gridCol w:w="1846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 vagy dokumentum név/funkció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yaga, készítés techn.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ret (cm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észítés időp./kora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űjteménybe kerülés mód/idő 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adó neve/</w:t>
            </w:r>
          </w:p>
          <w:p>
            <w:pPr>
              <w:pStyle w:val="Tblzattartalo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áírása/lak-címe**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vevő aláírása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 (lelt.szám, stb.)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A= ajándék; L= letétbe helyez; V= vétel;  GY= gyűjtés;  CS= csere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A letétbe helyezettek tulajdonjogát az Átadó fenntartja, tehát azt visszakérheti, viszont az Átvevő esetleges döntése esetén köteles vissza venni</w:t>
      </w:r>
    </w:p>
    <w:p>
      <w:pPr>
        <w:pStyle w:val="Normal"/>
        <w:rPr/>
      </w:pPr>
      <w:r>
        <w:rPr/>
        <w:t>** Átadó aláírásával igazolja, hogy a tárgy per, teher és igénymentes, az átvétel másolatát megkapta, valamint az Önkormányzat vonatkozó szabályzatát ismeri.</w:t>
      </w:r>
    </w:p>
    <w:p>
      <w:pPr>
        <w:pStyle w:val="Normal"/>
        <w:rPr/>
      </w:pPr>
      <w:r>
        <w:rPr/>
        <w:t>*** Átadó aláírásával igazolja, hogy a tárgy per, teher, és igénymentes, az átvétel másolatát megkapta, valamint az ÖK vonatkozó Szabályzatát ismeri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. oldal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01:00Z</dcterms:created>
  <dc:creator>Szigeti</dc:creator>
  <dc:description/>
  <cp:keywords/>
  <dc:language>en-US</dc:language>
  <cp:lastModifiedBy>Aljegyző</cp:lastModifiedBy>
  <dcterms:modified xsi:type="dcterms:W3CDTF">2019-03-17T10:01:00Z</dcterms:modified>
  <cp:revision>2</cp:revision>
  <dc:subject/>
  <dc:title/>
</cp:coreProperties>
</file>