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ki Község Önkormányzata</w:t>
      </w:r>
    </w:p>
    <w:p>
      <w:pPr>
        <w:pStyle w:val="Normal"/>
        <w:jc w:val="both"/>
        <w:rPr/>
      </w:pPr>
      <w:r>
        <w:rPr/>
        <w:t>székhely: 2089 Telki, Petőfi u. 1.</w:t>
      </w:r>
    </w:p>
    <w:p>
      <w:pPr>
        <w:pStyle w:val="Normal"/>
        <w:jc w:val="both"/>
        <w:rPr/>
      </w:pPr>
      <w:r>
        <w:rPr/>
        <w:t>Adószám: 15734862-2-13</w:t>
      </w:r>
    </w:p>
    <w:p>
      <w:pPr>
        <w:pStyle w:val="Normal"/>
        <w:jc w:val="both"/>
        <w:rPr/>
      </w:pPr>
      <w:r>
        <w:rPr/>
        <w:t>Képviseli: Deltai Károly polgármester</w:t>
      </w:r>
    </w:p>
    <w:p>
      <w:pPr>
        <w:pStyle w:val="Normal"/>
        <w:jc w:val="both"/>
        <w:rPr/>
      </w:pPr>
      <w:r>
        <w:rPr/>
        <w:t>továbbiakban: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LSZ Edzőcentrum és Hotel Szolgáltató és Kereskedelmi Kft.</w:t>
      </w:r>
    </w:p>
    <w:p>
      <w:pPr>
        <w:pStyle w:val="Normal"/>
        <w:jc w:val="both"/>
        <w:rPr/>
      </w:pPr>
      <w:r>
        <w:rPr/>
        <w:t>Székhely: 2089 Telki, Szajkó u. 39.</w:t>
      </w:r>
    </w:p>
    <w:p>
      <w:pPr>
        <w:pStyle w:val="Normal"/>
        <w:jc w:val="both"/>
        <w:rPr/>
      </w:pPr>
      <w:r>
        <w:rPr/>
        <w:t>cégjegyzékszám: 13-09-130276</w:t>
      </w:r>
    </w:p>
    <w:p>
      <w:pPr>
        <w:pStyle w:val="Normal"/>
        <w:jc w:val="both"/>
        <w:rPr/>
      </w:pPr>
      <w:r>
        <w:rPr/>
        <w:t>Adószám: 13941756-2-13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épviseli: Czuppon Péter ügyvezető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ovábbiakban: Edzőcentrum Kf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harmadrészről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Magyar Labdarúgó Szövetség</w:t>
      </w:r>
    </w:p>
    <w:p>
      <w:pPr>
        <w:pStyle w:val="Normal"/>
        <w:jc w:val="both"/>
        <w:rPr/>
      </w:pPr>
      <w:r>
        <w:rPr>
          <w:rFonts w:cs="Calibri"/>
        </w:rPr>
        <w:t>Székhely: 1112 Budapest, Kánai út 2/D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yilvántartási szám: 01-07-0000025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dószám: 19020848-2-44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épviseli: dr. Vági Márton főtitkár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ovábbiakban: MLSZ, együttesen Felek között alulírott napon és helyen az alábbiak szerin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1. Előzmények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elek között 2007. december 5. napján együttműködési szerződés jött létre, amelyet a Szerződő Felek 2017. július 17 napján módosítottak. A módosított együttműködési szerződés (továbbiakban: Szerződés) keretében az MLSZ vállalta, hogy a látvány-csapatsport támogatási rendszeren keresztül bruttó 127.000.000,-Ft vissza nem térítendő támogatást biztosít egy HUPRO technológiával felépítendő fedett 44x24 méteres csarnok és az ahhoz kapcsolódó 114.m2 alapterületű öltöző megvalósításához. Az Önkormányzat pedig vállalta a telek, a közművek és az engedélyek biztosítását, valamint 54.428.572,-Ft, a teljes beruházási költség 30%-ának biztosítását és további, a Szerződés 2.2-2.6. pontjaiban részletezett vállalásoka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nd az MLSZ, mind az Önkormányzat a szerződésben vállaltaknak megfelelően járt el. A Szerződés 2.1. pontban részletezett beruházás megkezdését követően – habár korábban az Önkormányzat több fórumon is a lakosság elé tárta a beruházás részleteit és látványtervét – lakossági tiltakozás indult Telkiben a csarnok környezetbe nem illő megjelenése miatt. A tiltakozás következtében az Önkormányzat a Képviselő Testület 44/2018 (IV.13.) Öh. számon meghozott határozata nyomán az építkezés felfüggesztését kérte az MLSZ-től a lehetséges műszaki változtatások megvizsgálásának idejére. A lakosság által összegyűjtött és az Önkormányzathoz eljuttatott vélemények és észrevételek azt a kérést fogalmazták meg, hogy az Önkormányzat esetleges többletköltségek árán is próbáljon egy megjelenésében a környező épületekhez illő csarnokot felépíten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Önkormányzat és az MLSZ a lakossági észrevételeket figyelembe véve szakértők bevonásával felmérte a beruházás módosításának lehetőségeit. Ezen időszakban lehetőség nyílt az MLSZ számára a korábbi beruházás költségeinél lényegesen magasabb támogatási forrás bevonására, ami lehetővé teszi egy magasabb színvonalú, a lakosság sportolási igényeihez jobban igazodó, valamint a környezetébe jobban illő épület megvalósítását mindösszesen nettó 400-450 millió forint értékb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Az MLSZ a nettó 400-450 millió forint értékű beruházás megvalósításának feltételéül a korábbi HUPRO csarnok vonatkozó beruházás teljes lezárását szabta, amely lezárás feltételeit Felek a jelen megállapodás keretein belül rögzíti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2. Felek a közöttük 2017.07.17-én megkötött együttműködési szerződés módosítás 2.1. pontját hatályon kívül helyezik. Egyidejűleg Felek a 2.1. pontban foglaltak lezárásával kapcsolatban az alábbi rendelkezéseket fogalmazzák meg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1. Felek rögzítik, hogy Önkormányzat előlegszámla ellenében korábban megfizetett MLSZ-nek 54.428.572,-Ft-o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LSZ a HUPRO csarnok kivitelezésére leszerződött a kivitelezővel. A kivitelezés részben megtörtént, az ívek felállításra kerülte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elek a lakossági tiltakozás miatt az Önkormányzat kezdeményezésére megállapodnak abban, hogy a HUPRO csarnok kivitelezését leállítják és ezen beruházást lezárják. Ennek keretében és érdekében Felek a beruházásban közreműködőkkel elszámolnak, a jelen beruházás helyébe lépő csarnoképítéshez felhasználható anyagok, alapok, elemek megtartása mellett a fel nem használható részeket elbontják, és az MLSZ az építési területet a Felek megállapodása szerint elbontásra, illetve elszállításra nem kerülő beruházási elemekkel az Önkormányzat birtokába adja (a továbbiakban: birtokbaadás). A birtokbaadásról a Felek jegyzőkönyvet vesznek fe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Felek a birtokbaadás végső határidejét 2018. december 31. napjában határozzák meg. Amennyiben a birtokbaadási jegyzőkönyv felvételére, illetve Felek általi aláírására az Önkormányzat érdekkörébe eső oknál fogva legkésőbb ezen időpontig nem kerül sor, úgy a Felek a birtokbaadás napjának külön íven szerkesztett jegyzőkönyv hiányában is a 2018. december 31. napját tekintik. A birtokbaadással a Felek a beruházásra vonatkozó együttműködésüket lezártnak és jogviszonyukat megszűntnek tekinti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2. Felek a 2.1. pontban meghatározott projekt lezárás tekintetében úgy állapodnak meg, hogy az Önkormányzat ugyancsak előlegszámla ellenében további 60.000.000,-Ft összeget teljesít az MLSZ részére, amely teljes, mindösszesen 114.428.572,- Ft, azaz Egyszáztizennégymillió-négyszázhuszonnyolcezer-ötszázhetvenkettő forint összegből MLSZ kiegyenlíti a HUPRO csarnok építésével, építés leállításával, bontásával kapcsolatban a jelen szerződés aláírásának napjáig felmerült és ismert költségeket. Ezen összeg a Felek által kölcsönösen elfogadott költségvetés alapján a jelen szerződés aláírásának napjáig mindösszesen 108.133.183,-Ft, azaz Egyszáznyolcmillió-százharmincháromezer-száznyolcvanhárom forint. A költségvetés jelen szerződéshez 1. számú mellékletként került csatolásra.  Felek a fennmaradó 6.295.389,-Ft-ról akként rendelkeznek, hogy az tartalékot képez azon költségekre, amelyek a bontás során jelentkezhetnek, illetve a jelen beruházás anyagi, építés szakmai, gazdasági és jogi lezárásáig, annak érdekében szükségszerűen felmerülnek (a továbbiakban: tartalék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LSZ kizárólag a jelen beruházásra vonatkozó jogviszonyának megszűnéséig felmerülő költségek viselésére köteles. Felek megállapodnak abban, hogy legkésőbb a birtokbaadás napjával a tartalékkal elszámolnak akként, hogy a tartalékból a jelen okiratban meghatározott költségek megfizetését követően fennmaradó összeget az MLSZ az elszámolást követő 15 (tizenöt) napon belül az Önkormányzat részére visszautalja, illetve – amennyiben a projekt lezárásának érdekében szükségesen felmerült és a jelen okirat aláírásának napján előre nem látott többletköltségek a tartalék 10 %-át meghaladják, úgy – az Önkormányzat ugyanezen határidőn belül a tartalék által nem fedezett többletköltségeket az MLSZ részére átutalja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3. MLSZ a 2.2. pont szerinti kötelezettségek teljes körű kiegyenlítését követően a tényleges, elszámolás alapját jelentő költségek tekintetében kiállítja a végszámlát az Önkormányzat részére. Felek a végszámla kiállításának végső határidejét 2018. december 31. napjában határozzák meg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2.4. Felek a HUPRO csarnok ténylegesen beépítésre került, és az új beruházás miatt elbontandó ív idomaival kapcsolatban rögzítik, hogy ezen elbontásra kerülő ívek 11.606.000,-Ft áron beszámításra kerültek a jelen szerződés 2.2 pontjában meghatározott költségekb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elek rögzítik, hogy MLSZ a kivitelezővel úgy számol el, hogy kivitelező a helyszínen hagyja az építési területet körülvevő kerítést, a kiépítésre került video rendszert, és a jelenleg a területen tárolt fa építési anyagot, azaz minden általa beruházott anyagot és eszközt (ezen anyagok, eszközök tételes listáját jelen szerződés 2. számú melléklete tartalmazza), amely a jelen okirat értelmében a Felek közötti teljes elszámolás feltételével a birtokbaadással az Önkormányzat tulajdonába kerü</w:t>
      </w:r>
      <w:r>
        <w:rPr>
          <w:rFonts w:cs="Calibri"/>
          <w:color w:val="FF0000"/>
        </w:rPr>
        <w:t>l</w:t>
      </w:r>
      <w:r>
        <w:rPr>
          <w:rFonts w:cs="Calibri"/>
        </w:rPr>
        <w:t xml:space="preserve">. Ezek árát a 2.2. pont szerinti elszámolás magába foglalja. Nem tartoznak ide a kivitelező által bérelt eszközök.,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2.5. Felek rögzítik, hogy MLSZ a lezárásra kerülő beruházáshoz nem vett igénybe TAO támogatást, így sem az MLSZ-nek, sem az Önkormányzatnak TAO támogatáshoz kapcsolódó kötelezettsége ezen beruházásból nem keletkezet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LSZ kötelezettséget vállal arra, hogy a kivitelezővel </w:t>
      </w:r>
      <w:bookmarkStart w:id="0" w:name="_Hlk523829603"/>
      <w:r>
        <w:rPr>
          <w:rFonts w:cs="Calibri"/>
        </w:rPr>
        <w:t>és a műszaki ellenőr</w:t>
      </w:r>
      <w:bookmarkEnd w:id="0"/>
      <w:r>
        <w:rPr>
          <w:rFonts w:cs="Calibri"/>
        </w:rPr>
        <w:t>rel az eddigi teljesítés tekintetében elszámol, a kivitelezési szerződés megszűntetése iránt akként jár el, hogy a kivitelezőnek és a műszaki ellenőrnek sem kötbér, sem egyéb jogcímen további követelése sem az MLSZ sem az Önkormányzat felé ne legy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Felek rögzítik, hogy Önkormányzatot a 2.2. és a 2.3. pontban foglaltakon túl semmilyen kötelezettség nem terheli sem az MLSZ, sem pedig a kivitelező és a műszaki ellenőr irányáb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6. Felek kijelentik, hogy a jelen okiratban foglaltak maradéktalan teljesítése esetén úgy tekintik, hogy a lezárt beruházás tekintetében, egymással elszámoltak, egymás felé további követelésük semmilyen jogcímen nem áll fenn. Jelen szerződés aláírásával és a 2.2 pontban meghatározottak teljesítésével Felek ezen beruházást lezártnak tekintik, és MLSZ-t felhatalmazzák a bontási munkálatok megkezdésére, a HUPRO csarnok kivitelezőjével való elszámolás lezárásár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3. A 2017.07.17-én megkötött együttműködési szerződés 2.1. pontja helyébe az alábbi rendelkezés lép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</w:rPr>
        <w:t>2.1. Az MLSZ az Önkormányzat által nyújtott anyagi ráfordítás, továbbá az együttműködési megállapodás 2.2-2.6. pontjaiban foglaltak ellentételezéseként vállalja, hogy Telkiben a helyi sportélet számára, önerő fizetési kötelezettség nélküli támogatást nyújt. Ezen támogatási keretből megépít egy, a Nemzeti Sportközpontok tornaterem építési programjában „C”- típusú csarnokként szereplő, vagy méretében, kivitelezésében és felszereltségében ahhoz hasonló értékű sportcsarnokot (a továbbiakban: Létesítmény) a Telki 731/22 hrsz-ú ingatlanon a látvány-csapatsportok támogatási programjának keretében, a 2018-2019-es évben. A megvalósítandó csarnok becsült értéke nettó 400 millió forint, de maximum nettó 450 millió forint lehe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Létesítmény megvalósításához az Önkormányzat térítésmentesen biztosítja a telket az azon található alapokat, a helyszínen lévő ragasztott fatartókat, faanyagokat, szigetelőanyagokat a 2. számú melléklet szerinti mennyiségben a Létesítmény üzemeltetéséhez szükséges közműveket és az engedélyeztetést. A Létesítmény minden további ellentételezés nélkül, tekintettel az Önkormányzat által a korábbi beruházás lezárása során nyújtott anyagi ráfordításra és az együttműködési megállapodás 2.2-2.6. pontjaiban foglaltakra, a beruházás lezárulását követően, a használatbavételi engedély jogerőre emelkedése napján az Önkormányzat kizárólagos tulajdonába kerül. Az Önkormányzatnak további fizetési kötelezettsége a beruházáshoz kapcsolódóan ninc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Önkormányzat a fentiek szerinti támogatásra tekintettel vállalja, hogy teljesíti az MLSZ-t, mint TAO támogatottat terhelő, a látvány-csapatsport támogatásokról szóló jogszabályokban meghatározott kötelezettségeket, különösen a társasági adóról és osztalékadóról szóló 1996. évi LXXXI. tv. 22/C § (6)-(8) bekezdéseiben foglaltakat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szerződő Felek rögzítik, hogy a létesítményt az MLSZ valósítja meg, a megvalósítás érdekében szükséges pályázatot az MLSZ folytatja le, a nyertes vállalkozóval az MLSZ köt szerződést az önkormányzat folyamatos tájékoztatása mellett és egyetértésével. Az MLSZ vállalja, hogy a Létesítményt a felek közötti szerződéskötés és az építési engedély jogerőre emelkedésének napjától számított 180 napon belül megvalósítja a versenyeztetés eredményének és a közösen kiválasztott kivitelező teljesítményének függvényéb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Szerződő Felek megállapodnak, hogy a Létesítmény a Felek közös használatába kerül avval, hogy elsődlegesen az Önkormányzat használja, MLSZ az önkormányzati használat során felmerülő szabad kapacitás terhére jogosult azt használni. A Létesítmény megvalósításáról, tulajdoni és birtokviszonyairól,  használati és hasznosítási részleteiről Felek külön szerződésben állapodnak meg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4. Felek az Együttműködési szerződés további pontjait változatlan tartalommal hatályában fenntartják.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jelen Együttműködési szerződést módosító megállapodás aláírásához Telki Község Képviselő Testülete …. számú határozatával hozzájárult. A jelen módosító megállapodás aláírásához a Magyar Labdarúgó Szövetség ELN-59/2018 (09.04.) számú elnökségi határozatával járult hozzá. (Vonatkozó határozatok 3. számú melléklet.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zerződő Felek a jelen szerződést, elolvasás és értelmezés után, mint akaratukkal mindenben megegyezőt jóváhagyólag írták alá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ellékletek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. sz. melléklet – költségvetési táblázat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sz. melléklet – maradó anyagok jegyzék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sz. melléklet - határozato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udapest, 2018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</w:t>
            </w:r>
            <w:r>
              <w:rPr>
                <w:rFonts w:cs="Calibri"/>
              </w:rPr>
              <w:t>..………………………………………………….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elki Község Önkormányzata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képviseli: Deltai Károly polgármest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LSZ Edzőcentrum és Hotel Szolgáltató és Kereskedelmi Kft.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Képviseli: Czuppon Péter ügyvezető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Magyar Labdarúgó Szövetség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Képviseli: dr. Vági Márton főtitká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24:00Z</dcterms:created>
  <dc:creator>Bernadett Gall-Foris</dc:creator>
  <dc:description/>
  <cp:keywords/>
  <dc:language>en-US</dc:language>
  <cp:lastModifiedBy>Jegyző</cp:lastModifiedBy>
  <dcterms:modified xsi:type="dcterms:W3CDTF">2018-10-03T11:24:00Z</dcterms:modified>
  <cp:revision>2</cp:revision>
  <dc:subject/>
  <dc:title/>
</cp:coreProperties>
</file>