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Telki Közsé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Polgármeste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Előterjesztés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A  Budaörsi Rendőrkapitányság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kapitányságvezető kinevezésérő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előterjesztés mellékletei</w:t>
      </w:r>
      <w:r>
        <w:rPr>
          <w:rFonts w:cs="Times New Roman" w:ascii="Times New Roman" w:hAnsi="Times New Roman"/>
          <w:sz w:val="24"/>
          <w:szCs w:val="24"/>
        </w:rPr>
        <w:t>: 1 db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előterjesztést tárgyalja</w:t>
      </w:r>
      <w:r>
        <w:rPr>
          <w:rFonts w:cs="Times New Roman" w:ascii="Times New Roman" w:hAnsi="Times New Roman"/>
          <w:sz w:val="24"/>
          <w:szCs w:val="24"/>
        </w:rPr>
        <w:t>: ----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előterjesztés elfogadása</w:t>
      </w:r>
      <w:r>
        <w:rPr>
          <w:rFonts w:cs="Times New Roman" w:ascii="Times New Roman" w:hAnsi="Times New Roman"/>
          <w:sz w:val="24"/>
          <w:szCs w:val="24"/>
        </w:rPr>
        <w:t>: egyszerű többséget igénye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Pest Megyei rendőrkapitányság vezetője levélben tájékoztatta önkormányzatunkat, hogy a Budaörsi Rendőrkapitányság élére, kapitányság vezetői beosztásba dr. Pál Adrián rendőr alezredest kívánja kinevez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Rendőrségről szóló 1994.évi XXXIV. Törvény 8.§. (2) bekezdése alapján a rendőrkapitányság, a határrendészeti kirendeltség, és más helyi rendőri szerv vezetőjének kinevezését megelőzően a szükséges az illetékességi területen működő települési önkormányzatok képviselő-testületének  jóváhagyó határoz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Telki, 2018. május 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Deltai Károly</w:t>
      </w:r>
    </w:p>
    <w:p>
      <w:pPr>
        <w:pStyle w:val="Normal"/>
        <w:spacing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polgármeste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Határozati javasla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Telki Község Képviselőtestü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/2018.( V.     )Öh. szám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Határozat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A Budaörsi Rendőrkapitányság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kapitányságvezető kinevezésérő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Telki község képviselő-testülete támogatja, dr. Pál Adrián rendőr alezredesnek a Budaörsi Rendőrkapitányág kapitányságvezetői beosztásba történő kinevezésé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Felelős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    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Határidő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azonna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120" w:after="120"/>
      <w:jc w:val="both"/>
    </w:pPr>
    <w:rPr>
      <w:rFonts w:ascii="Times New Roman" w:hAnsi="Times New Roman" w:cs="Times New Roman"/>
      <w:sz w:val="28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06:00Z</dcterms:created>
  <dc:creator>Jegyző</dc:creator>
  <dc:description/>
  <cp:keywords/>
  <dc:language>en-US</dc:language>
  <cp:lastModifiedBy>Jegyző</cp:lastModifiedBy>
  <dcterms:modified xsi:type="dcterms:W3CDTF">2018-05-24T10:46:00Z</dcterms:modified>
  <cp:revision>3</cp:revision>
  <dc:subject/>
  <dc:title>Telki Község</dc:title>
</cp:coreProperties>
</file>